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71643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71643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71643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71643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71643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71643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7164352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71643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71643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716435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71643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71643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71643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716435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716435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716435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716435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716435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716435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716435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716435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716435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716435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716435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716435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716435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716435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716435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716435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716435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716435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716435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716435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716435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716435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716435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716435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716435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716435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